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 – ЭКОНОМИЧЕСКОЕ ОБОСНОВА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«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есении изменений в Закон Новосибирской области «О защите населения и территории Новосибирской области от чрезвычайных ситуаций межмуниципального и регионального характера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«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ении изменений в Закон Новосибирской области «О защите населения и территории Новосибирской области от чрезвычайных ситуаций межмуниципального и регионального характера» </w:t>
      </w:r>
      <w:r>
        <w:rPr>
          <w:rFonts w:cs="Times New Roman" w:ascii="Times New Roman" w:hAnsi="Times New Roman"/>
          <w:sz w:val="28"/>
          <w:szCs w:val="28"/>
        </w:rPr>
        <w:t xml:space="preserve">не потребует затра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 областного бюджета Новосибирской обла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инансовое обеспечение расходных обязательств, связанных с реализацией указанного закона будет осуществляться в пределах установленной численности и бюджетных ассигнований, предусмотренных на эти цели в областном бюджете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жилищно-коммунального хозяйства и энергетики Новосибирской области от 30.09.2020 № 175 «О штатном расписании» штатная численность отдел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гионального государственного надзора управления по предупреждению чрезвычайных ситуаций министерства жилищно-коммунального хозяйства и энергетики Новосибирской области (далее – отдел)</w:t>
      </w:r>
      <w:r>
        <w:rPr>
          <w:rFonts w:cs="Times New Roman" w:ascii="Times New Roman" w:hAnsi="Times New Roman"/>
          <w:sz w:val="28"/>
          <w:szCs w:val="28"/>
        </w:rPr>
        <w:t xml:space="preserve"> составляет 6 единиц, из которых 1 единица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местителя начальника управления – начальника отдела, 1 единица главного государственного инспектора отдела, 3 единицы старшего государственного инспектора отдела, 1 единица главного эксперта отдел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Новосибирской области от 25.12.2020 № 45-ОЗ «Об областном бюджете Новосибирской области на 2021 год и плановый период 2022 и 2023 годов» на содержание отдела на 2021 – 2023 годы предусмотрено 17 988,4 тыс. рублей, в том числе: на 2021 год – 5 729,6 тыс. руб., на 2022 год – 5 993,4 тыс. руб., на 2023 год – 6 265,4 тыс. руб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57:00Z</dcterms:created>
  <dc:creator>Сергеевна Татьяна Бусловская</dc:creator>
  <dc:description/>
  <cp:keywords/>
  <dc:language>en-US</dc:language>
  <cp:lastModifiedBy>Матюхин Андрей Николаевич</cp:lastModifiedBy>
  <cp:lastPrinted>2021-07-22T15:57:00Z</cp:lastPrinted>
  <dcterms:modified xsi:type="dcterms:W3CDTF">2021-07-27T02:44:00Z</dcterms:modified>
  <cp:revision>5</cp:revision>
  <dc:subject/>
  <dc:title/>
</cp:coreProperties>
</file>